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Define the following transfer function using matlab.</w:t>
      </w:r>
    </w:p>
    <w:p>
      <w:pPr>
        <w:pStyle w:val="Normal"/>
        <w:bidi w:val="1"/>
        <w:ind w:left="720" w:right="0" w:hanging="0"/>
        <w:jc w:val="center"/>
        <w:rPr>
          <w:lang w:bidi="ar-JO"/>
        </w:rPr>
      </w:pPr>
      <w:r>
        <w:rPr>
          <w:rtl w:val="true"/>
        </w:rPr>
        <w:drawing>
          <wp:inline distT="0" distB="0" distL="0" distR="0">
            <wp:extent cx="12573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Plot the root loci of the above transfer function using "rltool" command, then answer the following questions: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Find the open loop system poles and zeros. Indicate them on the figure and attach it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unstable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stable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overdamped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Plot the step response for any overdamped case of your choice. Attach the plot. What is the gain value at this case?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gain where the system is critically damped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Find the range of gain where the system is underdamped. Show your work by assigning the points on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lang w:bidi="ar-JO"/>
        </w:rPr>
      </w:pPr>
      <w:r>
        <w:rPr>
          <w:lang w:bidi="ar-JO"/>
        </w:rPr>
        <w:t>Plot the step response for any underdamped case of your choice. Attach the plot. What is the gain value at this case?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Assign ζ=0.45 on the loci. Attach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Assign ωn=2.5 on the loci. Attach the figur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lang w:bidi="ar-JO"/>
        </w:rPr>
        <w:t>Find the range of gain where ζ&gt;0.45 and ωn&gt;2.5. Attach the figure indicating the rang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rtl w:val="true"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>Assignment 5: First order and second order system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20.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18635282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right"/>
      <w:rPr>
        <w:b/>
        <w:b/>
        <w:bCs/>
      </w:rPr>
    </w:pPr>
    <w:r>
      <w:rPr>
        <w:b/>
        <w:bCs/>
        <w:sz w:val="28"/>
        <w:szCs w:val="28"/>
        <w:lang w:bidi="ar-JO"/>
      </w:rPr>
      <w:t>Assignment 6: Rootlocus Design Using MATLAB                 Wed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2:13:00Z</dcterms:created>
  <dc:creator>h</dc:creator>
  <dc:description/>
  <cp:keywords/>
  <dc:language>en-US</dc:language>
  <cp:lastModifiedBy>Eng-Shatha</cp:lastModifiedBy>
  <cp:lastPrinted>2018-09-17T11:14:00Z</cp:lastPrinted>
  <dcterms:modified xsi:type="dcterms:W3CDTF">2020-12-28T22:21:00Z</dcterms:modified>
  <cp:revision>4</cp:revision>
  <dc:subject/>
  <dc:title/>
</cp:coreProperties>
</file>