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Whatch the videos then answer the following: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Question 1: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bidi="ar-JO"/>
        </w:rPr>
        <w:t>Which color is more positive: red or white?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Based on the resistor values used, what is the value of the connected Rg? Show full calculations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What did you note about the thermocouple response time?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Question 2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>Fill in the following table for the data obtained when running the circuit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Calculate the theoritical values that we ought to obtain when running the circuit. Take into account the room temperature. Show full calculations for one case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 xml:space="preserve">T ref=                            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 xml:space="preserve">  </w:t>
            </w:r>
            <w:r>
              <w:rPr>
                <w:lang w:bidi="ar-JO"/>
              </w:rPr>
              <w:t>Vout (ref)=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Tempurature (</w:t>
            </w:r>
            <w:r>
              <w:rPr>
                <w:vertAlign w:val="superscript"/>
                <w:lang w:bidi="ar-JO"/>
              </w:rPr>
              <w:t>o</w:t>
            </w:r>
            <w:r>
              <w:rPr>
                <w:lang w:bidi="ar-JO"/>
              </w:rPr>
              <w:t>C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Experimental Vout (V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  <w:t>Theoritical Vout (V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spacing w:before="240" w:after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3: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t>Reconnect the circuit connected in the videos on the following breadboard.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drawing>
          <wp:inline distT="0" distB="0" distL="0" distR="0">
            <wp:extent cx="6386195" cy="357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Assignment 2: </w:t>
    </w:r>
    <w:r>
      <w:rPr>
        <w:b/>
        <w:bCs/>
      </w:rPr>
      <w:t>Thermocouple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9019469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b/>
        <w:bCs/>
        <w:sz w:val="28"/>
        <w:szCs w:val="28"/>
        <w:lang w:bidi="ar-JO"/>
      </w:rPr>
      <w:t>Assignment 2: Thermocouple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34:00Z</dcterms:created>
  <dc:creator>h</dc:creator>
  <dc:description/>
  <cp:keywords/>
  <dc:language>en-US</dc:language>
  <cp:lastModifiedBy>Jenan</cp:lastModifiedBy>
  <cp:lastPrinted>2018-09-17T11:14:00Z</cp:lastPrinted>
  <dcterms:modified xsi:type="dcterms:W3CDTF">2020-10-26T17:39:00Z</dcterms:modified>
  <cp:revision>5</cp:revision>
  <dc:subject/>
  <dc:title/>
</cp:coreProperties>
</file>